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Как получить усиление 74 дБ от микросхемы LM3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iCs/>
        </w:rPr>
        <w:t>Kazuhiro Sunamura (JF1OZL), Japa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Микросхема LM386 очень популярна среди зарубежных радиолюбителей. Она широко используется в качестве усилителей низкой частоты в конструкциях радиоприемников, имеет минимальное количество внешних элементов и хорошие параметры. Выходная мощность микросхемы - 300 мВт вполне подходит для радиолюбительских конструкций. Но иногда ее усиления в стандарном включении (40 дБ) не достаточно. Особенно в приемниках прямого преобразования, где его чувствительность в основном зависит от низкочастотного тракта. В этом случае приходиться добавлять перед микросхемой LM386 дополнительные каскады усиления на транзисторах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4800" cy="395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 xml:space="preserve">Я предлагаю вам способ получения усиления в 74 дБ используя только одну микросхему LM386. Пожалуйста взгляните на приведенную схему! Резистор </w:t>
      </w:r>
      <w:r>
        <w:rPr>
          <w:rFonts w:cs="Arial" w:ascii="Arial" w:hAnsi="Arial"/>
          <w:b/>
          <w:bCs/>
          <w:i/>
          <w:iCs/>
        </w:rPr>
        <w:t>Rx</w:t>
      </w:r>
      <w:r>
        <w:rPr/>
        <w:t xml:space="preserve"> - это резистор в цепи обратной с ввязи. Изменяя его номинал, вы можете устанавливать усиление по своему желанию. Эти данные приведены в таблице. </w:t>
      </w:r>
    </w:p>
    <w:tbl>
      <w:tblPr>
        <w:tblW w:w="4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2"/>
        <w:gridCol w:w="1318"/>
      </w:tblGrid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CD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истор обратной связи</w:t>
              <w:br/>
              <w:t>Rх (Ом)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CD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ение</w:t>
              <w:br/>
              <w:t>dB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мечание от RA3TOX.</w:t>
        <w:br/>
      </w:r>
      <w:r>
        <w:rPr>
          <w:rFonts w:cs="Arial" w:ascii="Arial" w:hAnsi="Arial"/>
          <w:i/>
          <w:iCs/>
          <w:sz w:val="20"/>
          <w:szCs w:val="20"/>
        </w:rPr>
        <w:t>Действительно, из-за простоты включения, с этой микросхемой очень удобно работать. Сейчас эту микросхему приобрести не так сложно. На радиорынках и в магазинах она есть. Стоимость - от 8 до 12 руб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280" w:after="280"/>
        <w:jc w:val="right"/>
        <w:rPr/>
      </w:pPr>
      <w:r>
        <w:rPr/>
        <w:t xml:space="preserve">Подготовил и перевел RA3TOX </w: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1:24:00Z</dcterms:created>
  <dc:creator>Uriy</dc:creator>
  <dc:description/>
  <dc:language>en-US</dc:language>
  <cp:lastModifiedBy>Uriy</cp:lastModifiedBy>
  <dcterms:modified xsi:type="dcterms:W3CDTF">2005-12-11T21:29:00Z</dcterms:modified>
  <cp:revision>1</cp:revision>
  <dc:subject/>
  <dc:title>Как получить усиление 74 дБ от микросхемы LM386</dc:title>
</cp:coreProperties>
</file>