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FF"/>
        </w:rPr>
      </w:pPr>
      <w:r>
        <w:rPr>
          <w:color w:val="0000FF"/>
        </w:rPr>
        <w:t>QRP-TRCVR  - TRX10B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L7UW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/>
        <w:t xml:space="preserve">Stückliste  </w:t>
      </w:r>
    </w:p>
    <w:tbl>
      <w:tblPr>
        <w:tblW w:w="32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7"/>
        <w:gridCol w:w="1985"/>
      </w:tblGrid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ez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auelemente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C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E612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C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E592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C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E612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C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M386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C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78L06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C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E612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C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E592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TR1; TR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N3906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3; TR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D139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1; D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BAT42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1N4148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Q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14.318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Q2; Q3; Q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943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µH; 40Wdg; T37-6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2/L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µH; 40/8Wdg; T37-6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4/L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???/1Wdg; 37-2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6/L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µH; 28/10Wdg; T37-2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µH; ??/20Wdg T37-2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µH; 35Wdg; T37-6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???µH; SLK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11/L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8µH; 2x8/3Wdg; T37-2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µH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3µH; 3x22Wdg; T50-2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8µH; 13Wdg; T50-2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0p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Trimm 4…30p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10p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4.7p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mm 4…30p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p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ehko 7…30p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56p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p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32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7"/>
        <w:gridCol w:w="1985"/>
      </w:tblGrid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ez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auelemente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n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56p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0µ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30p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47p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00p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00n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00µ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00n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00n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00µ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0n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0n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0µ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0µ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µ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µ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n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20p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20p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00n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rimm 10…90p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80p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rimm 10…90p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-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00n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30p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30p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00n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n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k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2R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.4k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R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R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1"/>
        <w:rPr>
          <w:sz w:val="20"/>
        </w:rPr>
      </w:pPr>
      <w:r>
        <w:rPr>
          <w:sz w:val="20"/>
        </w:rPr>
        <w:t>SLK = Sechsloch-Kern</w:t>
      </w:r>
    </w:p>
    <w:sectPr>
      <w:footerReference w:type="default" r:id="rId2"/>
      <w:type w:val="nextPage"/>
      <w:pgSz w:w="11906" w:h="16838"/>
      <w:pgMar w:left="1985" w:right="1151" w:gutter="0" w:header="0" w:top="1418" w:footer="851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4:05:00Z</dcterms:created>
  <dc:creator>Dr. Uwe Kürschner</dc:creator>
  <dc:description/>
  <dc:language>en-US</dc:language>
  <cp:lastModifiedBy>W</cp:lastModifiedBy>
  <cp:lastPrinted>2002-05-13T09:23:00Z</cp:lastPrinted>
  <dcterms:modified xsi:type="dcterms:W3CDTF">2004-01-14T14:05:00Z</dcterms:modified>
  <cp:revision>2</cp:revision>
  <dc:subject/>
  <dc:title>Datum</dc:title>
</cp:coreProperties>
</file>