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32"/>
        </w:rPr>
        <w:t>Порядок установки и эксплуатации антенно-мачтовых сооружений владельцами радиоэлектронных средств любительской службы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радиосвязи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4"/>
        </w:numPr>
        <w:jc w:val="both"/>
        <w:rPr>
          <w:lang w:val="en-US"/>
        </w:rPr>
      </w:pPr>
      <w:r>
        <w:rPr/>
        <w:t>Настоящий документ разработан в соответствии с</w:t>
      </w:r>
    </w:p>
    <w:p>
      <w:pPr>
        <w:pStyle w:val="TextBody"/>
        <w:ind w:firstLine="720"/>
        <w:jc w:val="left"/>
        <w:rPr/>
      </w:pPr>
      <w:r>
        <w:rPr/>
        <w:t>- «Жилищным кодексом РФ»;</w:t>
      </w:r>
    </w:p>
    <w:p>
      <w:pPr>
        <w:pStyle w:val="TextBody"/>
        <w:ind w:left="720" w:hanging="0"/>
        <w:jc w:val="both"/>
        <w:rPr/>
      </w:pPr>
      <w:r>
        <w:rPr/>
        <w:t>- «Правилами и нормами технической эксплуатации жилищного фонда», утвержденными Постановлением Госстроя РФ от 27.09.2003 г. №170;</w:t>
      </w:r>
    </w:p>
    <w:p>
      <w:pPr>
        <w:pStyle w:val="TextBody"/>
        <w:ind w:left="720" w:hanging="0"/>
        <w:jc w:val="both"/>
        <w:rPr/>
      </w:pPr>
      <w:r>
        <w:rPr/>
        <w:t>- Санитарными правилами и нормативами СанПиН 2.2.4.1383-03, введенными в действие 30.06.2003 г. Постановлением Главного Государственного санитарного врача РФ от 9.06.2003 г. №135;</w:t>
      </w:r>
    </w:p>
    <w:p>
      <w:pPr>
        <w:pStyle w:val="TextBody"/>
        <w:ind w:left="720" w:hanging="0"/>
        <w:jc w:val="both"/>
        <w:rPr/>
      </w:pPr>
      <w:r>
        <w:rPr/>
        <w:t>- «Инструкцией о порядке регистрации и эксплуатации любительских радиостанций»,</w:t>
      </w:r>
    </w:p>
    <w:p>
      <w:pPr>
        <w:pStyle w:val="TextBody"/>
        <w:ind w:left="284" w:hanging="0"/>
        <w:jc w:val="both"/>
        <w:rPr/>
      </w:pPr>
      <w:r>
        <w:rPr/>
        <w:t xml:space="preserve">и в целях упорядочения взаимодействия владельцев радиоэлектронных средств (РЭС) любительской службы радиосвязи индивидуального и коллективного пользования с организациями ЖКХ при установке на зданиях (строениях) антенно-мачтовых сооружений 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  <w:t>2. Основанием для установки антенно-мачтовых сооружений радиоэлектронного средства (РЭС) любительской службы радиосвязи индивидуального и коллективного пользования является наличие разрешения на эксплуатацию РЭС, выданного Управлением Федеральной службы по надзору в сфере связи по г. Москве и Московской области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  <w:t>3. Владелец РЭС любительской службы радиосвязи, или начальник коллективной любительской радиостанции (далее – Заявитель) представляет руководителю организации ЖКХ, обслуживающей здание, на котором предполагается установка антенно-мачтовых сооружений (далее – Организация), заявление о выдаче разрешения (форма 1) на установку антенно-мачтовых сооружений с приложением следующих документов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опия Свидетельства о регистрации РЭС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твержденный типовой проект установки антенно-мачтовых сооружений, разработанный организацией, имеющей соответствующую лицензию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язательство личной ответственности за обеспечение целостности конструктивных элементов здания (строения), безопасности устанавливаемых антенн для окружающих, а также соблюдение техники безопасности при проведении работ (форма 2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В случае, когда РЭС и антенно-мачтовые сооружения соответствуют требованиям п.п. 3.14 и 3.15 документа СанПиН 2.2.4.1383-03, к заявлению прилагается санитарно-эпидемиологическое заключение на ввод в действие данного РЭС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Организация в месячный срок направляет Заявителю разрешение на установку антенно-мачтовых сооружений (форма 3). При необходимости в разрешении указываются обоснованные замечания к проекту установки, которые Заявитель должен учесть при проведении работ.</w:t>
      </w:r>
    </w:p>
    <w:p>
      <w:pPr>
        <w:pStyle w:val="TextBody"/>
        <w:jc w:val="both"/>
        <w:rPr/>
      </w:pPr>
      <w:r>
        <w:rPr/>
        <w:tab/>
        <w:t>Разрешение на установку является основанием для допуска Заявителя в чердачные помещения и на крышу здания (строения) для проведения работ по установке наряду с другими специалистами обслуживающих организаций (в соответствии с правилами Организации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6. По окончании работ по установке (которые, по решению владельца РЭС, могут проводиться специализированной организацией) Заявитель представляет руководителю Организации заявление (форма 4) на выдачу разрешения на эксплуатацию </w:t>
      </w:r>
      <w:r>
        <w:rPr>
          <w:lang w:eastAsia="ru-RU"/>
        </w:rPr>
        <w:t>антенно-мачтовых сооружен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7. Организация совместно с Заявителем в месячный срок проводит осмотр установленных антенн, по результатам которого составляется Акт осмотра, подписанный представителем Организации и Заявителем (форма 5), в котором отражаются факты соответствия </w:t>
      </w:r>
      <w:r>
        <w:rPr>
          <w:lang w:eastAsia="ru-RU"/>
        </w:rPr>
        <w:t>антенно-мачтовых сооружений проекту и ненарушения целостности конструктивных элементов здания (строения).</w:t>
      </w:r>
    </w:p>
    <w:p>
      <w:pPr>
        <w:pStyle w:val="TextBody"/>
        <w:jc w:val="both"/>
        <w:rPr/>
      </w:pPr>
      <w:r>
        <w:rPr>
          <w:lang w:eastAsia="ru-RU"/>
        </w:rPr>
        <w:tab/>
        <w:t xml:space="preserve">На основании Акта осмотра Организация выдает Заявителю разрешение на эксплуатацию антенно-мачтовых сооружений (форма 6), которое является основанием для </w:t>
      </w:r>
      <w:r>
        <w:rPr/>
        <w:t xml:space="preserve">допуска Заявителя в чердачные помещения и на крышу здания (строения) для проведения технического обслуживания и ремонта </w:t>
      </w:r>
      <w:r>
        <w:rPr>
          <w:lang w:eastAsia="ru-RU"/>
        </w:rPr>
        <w:t>антенно-мачтовых сооружений</w:t>
      </w:r>
      <w:r>
        <w:rPr/>
        <w:t xml:space="preserve"> наряду с другими специалистами обслуживающих организаций (в соответствии с правилами Организации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>8. Срок действия разрешения на эксплуатацию антенно-мачтовых сооружений определяется сроком действия разрешения на эксплуатацию РЭС (свидетельства о регистрации РЭС) и автоматически продляется при продлении срока действия последнего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>9. Учитывая положения ст.36 «Жилищного кодекса РФ» о праве собственника жилья на общее имущество, а также некоммерческий характер службы любительского радио, плата за эксплуатацию элементов зданий (строений) не устанавливается и не взимается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/>
      </w:pPr>
      <w:r>
        <w:rPr>
          <w:lang w:eastAsia="ru-RU"/>
        </w:rPr>
        <w:t xml:space="preserve">10. Контроль за соблюдением настоящего порядка </w:t>
      </w:r>
      <w:r>
        <w:rPr/>
        <w:t xml:space="preserve">установки антенно-мачтовых сооружений радиоэлектронного средства (РЭС) любительской радиослужбы </w:t>
      </w:r>
      <w:r>
        <w:rPr>
          <w:lang w:eastAsia="ru-RU"/>
        </w:rPr>
        <w:t>осуществляет собственник здания (строения)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>(Приложить формы документов)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Главное для нас – оставить работникам ЖКХ как можно меньше зацепок для отказа. У них задача – не «пущать», и масса возможностей для этого. Нельзя говорить о «согласовании», - будем согласовывать до конца жизни.</w:t>
      </w:r>
    </w:p>
    <w:p>
      <w:pPr>
        <w:pStyle w:val="2"/>
        <w:numPr>
          <w:ilvl w:val="0"/>
          <w:numId w:val="2"/>
        </w:numPr>
        <w:rPr/>
      </w:pPr>
      <w:r>
        <w:rPr/>
        <w:t>С другой стороны, работников ЖКХ нельзя «напрягать» – вешать на них какую-нибудь ответственность или лишнюю работу. Поэтому все должно быть формализовано до предела: вся ответственность – на владельце, вот готовые бумаги, всё заполнено – нужна только подпись. Тогда с их стороны будет меньше сопротивления.</w:t>
      </w:r>
    </w:p>
    <w:p>
      <w:pPr>
        <w:pStyle w:val="2"/>
        <w:numPr>
          <w:ilvl w:val="0"/>
          <w:numId w:val="2"/>
        </w:numPr>
        <w:rPr/>
      </w:pPr>
      <w:r>
        <w:rPr/>
        <w:t>По поводу типового проекта. В нем должны быть представлены основные типы антенн: проволочные, вертикалы, легкие антенны на мачте, тяжелые на «унже». Изложены требования к мачтам, оттяжкам и узлам крепления этих типов антенн. И предусмотрено приложение, в котором сам радиолюбитель кратко опишет свою антенну, отнесет её к одному из типов, может быть – схематический чертеж; и укажет, что все узлы отвечают требованиям типового проекта.</w:t>
      </w:r>
    </w:p>
    <w:p>
      <w:pPr>
        <w:pStyle w:val="2"/>
        <w:numPr>
          <w:ilvl w:val="0"/>
          <w:numId w:val="2"/>
        </w:numPr>
        <w:rPr/>
      </w:pPr>
      <w:r>
        <w:rPr/>
        <w:t>Упомянутые формы документов готовы предложить тоже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w:t>От р\к «ПОДЛИПКИ»</w:t>
      </w:r>
    </w:p>
    <w:p>
      <w:pPr>
        <w:pStyle w:val="2"/>
        <w:jc w:val="right"/>
        <w:rPr/>
      </w:pPr>
      <w:r>
        <w:rPr/>
        <w:t>В.Баранов</w:t>
      </w:r>
    </w:p>
    <w:p>
      <w:pPr>
        <w:pStyle w:val="2"/>
        <w:jc w:val="right"/>
        <w:rPr/>
      </w:pPr>
      <w:r>
        <w:rPr/>
        <w:t>=</w:t>
      </w:r>
      <w:r>
        <w:rPr>
          <w:lang w:val="en-US"/>
        </w:rPr>
        <w:t>RV3DAR=</w:t>
      </w:r>
    </w:p>
    <w:p>
      <w:pPr>
        <w:pStyle w:val="2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8:00Z</dcterms:created>
  <dc:creator>Серегин В.С.</dc:creator>
  <dc:description/>
  <dc:language>en-US</dc:language>
  <cp:lastModifiedBy>Серегин В.С.</cp:lastModifiedBy>
  <dcterms:modified xsi:type="dcterms:W3CDTF">2005-10-21T05:29:00Z</dcterms:modified>
  <cp:revision>15</cp:revision>
  <dc:subject/>
  <dc:title>Проект</dc:title>
</cp:coreProperties>
</file>